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Önkormányzata</w:t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lgármesteri Hivatal Jegyzőjétől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Száma</w:t>
      </w:r>
      <w:r>
        <w:rPr>
          <w:sz w:val="20"/>
          <w:szCs w:val="20"/>
        </w:rPr>
        <w:t>: 10-9962-1/2008.</w:t>
      </w:r>
    </w:p>
    <w:p>
      <w:pPr>
        <w:pStyle w:val="Normal"/>
        <w:jc w:val="both"/>
        <w:rPr/>
      </w:pPr>
      <w:r>
        <w:rPr>
          <w:sz w:val="18"/>
          <w:szCs w:val="20"/>
        </w:rPr>
        <w:t xml:space="preserve">Témafelelős: Szabó Franciska </w:t>
        <w:tab/>
        <w:tab/>
        <w:tab/>
        <w:tab/>
        <w:tab/>
        <w:tab/>
        <w:tab/>
        <w:tab/>
      </w:r>
      <w:r>
        <w:rPr>
          <w:b/>
          <w:bCs/>
          <w:sz w:val="36"/>
          <w:szCs w:val="20"/>
        </w:rPr>
        <w:t>3.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augusztus 29-i ül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Cs/>
          <w:u w:val="single"/>
        </w:rPr>
        <w:t>Tárgy:</w:t>
      </w:r>
      <w:r>
        <w:rPr/>
        <w:t xml:space="preserve"> Javaslat „A lakások és helyiségek bérletéről és elidegenítéséről” szóló 14/2006. (III. 29.) ÖKt. rendelet módosí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árgyi rendeletet jóváhagyása óta szükségessé vált annak módosítása, az alábbi indoko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döntése alapján 2008. április 1. napjától az önkormányzati bérlakások üzemeletetését – a korábban e feladatot ellátó Városi Víz és Kommunális Kft-től ezt átvéve -, továbbá a lakás igénylés és kiutalás feladatait – a Jegyzői irodától átvéve – a  Városgazdasági iroda látja el. A fenti időpont óta a feladattal megbízott munkatárs(ak) tevékenységén keresztül szembesültünk néhány olyan problémával, amelyek önkormányzati rendeleti  pontosítást, szabályozást igényel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az önkormányzati lakások lakbérének mértékét utoljára 2007. februárban rendezte. Az infláció emelkedésére és a lakbérek értékállóságára való tekintettel aktuálissá vált a bérleti díjak emel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idejűleg tájékozódtunk néhány közeli, Csongrádhoz hasonló méretű városban alkalmazott lakbérek mértékéről, és a beérkezett információk alapján megállapítottuk, hogy önkormányzatunk lakbérei Kiskunfélegyháza város lakbéreivel közel azonosak, de jóval, (mintegy 25-30 %-kal) alatta maradnak Hódmezővásárhely, Szarvas, és Szentes városok jelenlegi lakbéreinek. A mellékelt rendelettervezetben ezért a lakbérek mértékét átlagosan 30 %-kal emeltük, a költségelvű lakások esetében 15 % lakbéremelést javasolun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fentiekre tekintettel egyes üzemeltetési és lakásügyi tevékenységek, valamint a lakbérek emelésének vonatkozásában javasolom a T. Képviselő testületnek a </w:t>
      </w:r>
      <w:r>
        <w:rPr>
          <w:i/>
          <w:iCs/>
        </w:rPr>
        <w:t>„A lakások és helyiségek</w:t>
      </w:r>
      <w:r>
        <w:rPr/>
        <w:t xml:space="preserve"> </w:t>
      </w:r>
      <w:r>
        <w:rPr>
          <w:i/>
          <w:iCs/>
        </w:rPr>
        <w:t>bérletéről és elidegenítéséről</w:t>
      </w:r>
      <w:r>
        <w:rPr/>
        <w:t>” szóló 14/2006. (III. 29.) ÖKt. Rendelet ez irányú módosítás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 testületet, hogy a mellékelten csatolt rendelet tervezet módosításokat vitassa meg, és a benne foglaltaknak megfelelően módosítsa rend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auguszt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Berkes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/2008. (……)</w:t>
      </w:r>
    </w:p>
    <w:p>
      <w:pPr>
        <w:pStyle w:val="Normal"/>
        <w:jc w:val="center"/>
        <w:rPr/>
      </w:pPr>
      <w:r>
        <w:rPr>
          <w:b/>
          <w:bCs/>
        </w:rPr>
        <w:t>rendelet tervez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A lakások és helyiségek bérletéről és elidegenítéséről” </w:t>
      </w:r>
      <w:r>
        <w:rPr/>
        <w:t>szóló 14/2006.(III.29.) ÖKt. rendelete</w:t>
      </w:r>
    </w:p>
    <w:p>
      <w:pPr>
        <w:pStyle w:val="Normal"/>
        <w:jc w:val="center"/>
        <w:rPr>
          <w:b/>
          <w:b/>
          <w:bCs/>
        </w:rPr>
      </w:pPr>
      <w:r>
        <w:rPr>
          <w:i/>
          <w:iCs/>
        </w:rPr>
        <w:t>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 rendelet 2. § (1) bekezdés 1. francia bekezdése helyébe az alábbi rendelkezés lép: </w:t>
      </w:r>
    </w:p>
    <w:p>
      <w:pPr>
        <w:pStyle w:val="Normal"/>
        <w:jc w:val="both"/>
        <w:rPr/>
      </w:pPr>
      <w:r>
        <w:rPr>
          <w:rFonts w:cs="Arial"/>
        </w:rPr>
        <w:t>(1) A lakás és helyiségbérlettel kapcsolatos jogokat az alábbi szervek gyakorolják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akásbérleti szerződések megkötése, megszüntetése: Polgármesteri Hivatal Városgazdasági irodájának közreműködése után: polgármest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2. §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 rendelet 7. § (1) bekezdése helyébe az alábbi rendelkezés lép: </w:t>
      </w:r>
    </w:p>
    <w:p>
      <w:pPr>
        <w:pStyle w:val="TextBody"/>
        <w:rPr>
          <w:rFonts w:cs="Arial"/>
        </w:rPr>
      </w:pPr>
      <w:r>
        <w:rPr/>
        <w:t>(1) Az aki szociális helyzete alapján kíván lakást bérelni, bérleti ajánlatot tesz a Polgármesteri Hivatal Városgazdasági irodájánál. Ennek formanyomtatványát az 1. sz. melléklet tartalmazz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let 4. számú melléklete </w:t>
      </w:r>
      <w:r>
        <w:rPr>
          <w:b/>
          <w:bCs/>
        </w:rPr>
        <w:t>helyébe jelen rendelet 1. számú melléklete lép</w:t>
      </w:r>
      <w:r>
        <w:rPr/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4. §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E rendelet </w:t>
      </w:r>
      <w:r>
        <w:rPr>
          <w:rFonts w:cs="Arial"/>
          <w:b/>
          <w:bCs/>
        </w:rPr>
        <w:t>2008. szeptember 1.</w:t>
      </w:r>
      <w:r>
        <w:rPr>
          <w:rFonts w:cs="Arial"/>
        </w:rPr>
        <w:t xml:space="preserve"> napján lép hatályba, azzal, hogy a jelen rendelet 1. mellékletében szabályozott lakbérre vonatkozó rendelkezés 2008. november 1-jétől alkalmazandó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Dr. Berkes István</w:t>
        <w:tab/>
        <w:t>Bedő Tamás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. melléklet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AKBÉR MÉRTÉ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Kivéve a költségelvű lakások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jelenleg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Összkomfortos lakás a városközpontban: </w:t>
        <w:tab/>
        <w:tab/>
        <w:t xml:space="preserve">200,- Ft/hó/m2 </w:t>
        <w:tab/>
        <w:t>154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komfortos lakás a város egyéb területén: </w:t>
        <w:tab/>
        <w:t>186,- Ft/hó/m2</w:t>
        <w:tab/>
        <w:t>143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fortos lakás a városközpontban: </w:t>
        <w:tab/>
        <w:tab/>
        <w:t>200,- Ft/hó/m2</w:t>
        <w:tab/>
        <w:t>154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fortos lakás a város egyéb területén:</w:t>
        <w:tab/>
        <w:tab/>
        <w:t>186,- Ft/hó/m2</w:t>
        <w:tab/>
        <w:t>143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élkomfortos lakás:</w:t>
        <w:tab/>
        <w:tab/>
        <w:tab/>
        <w:tab/>
        <w:tab/>
        <w:t xml:space="preserve">  90,- Ft/hó/m2</w:t>
        <w:tab/>
        <w:t xml:space="preserve"> 66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fort nélküli lakás:</w:t>
        <w:tab/>
        <w:tab/>
        <w:tab/>
        <w:tab/>
        <w:t xml:space="preserve">  45,- Ft/hó/m2</w:t>
        <w:tab/>
        <w:t xml:space="preserve"> 33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ükséglakás: </w:t>
        <w:tab/>
        <w:tab/>
        <w:tab/>
        <w:tab/>
        <w:tab/>
        <w:t xml:space="preserve">  30,- Ft/hó/m2</w:t>
        <w:tab/>
        <w:t xml:space="preserve"> 22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ltségelvű lakások lakbér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belterületén:</w:t>
        <w:tab/>
        <w:tab/>
        <w:tab/>
        <w:tab/>
        <w:t>420,- Ft/hó/m2</w:t>
        <w:tab/>
        <w:t>364,- Ft/hó/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ros városrészben:</w:t>
        <w:tab/>
        <w:tab/>
        <w:tab/>
        <w:tab/>
        <w:tab/>
        <w:t>350,- Ft/hó/m2</w:t>
        <w:tab/>
        <w:t>300,- Ft/hó/m2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4:00Z</dcterms:created>
  <dc:creator>Cso PH Vg.ir.</dc:creator>
  <dc:description/>
  <dc:language>en-US</dc:language>
  <cp:lastModifiedBy>Polgármesteri Hivatal</cp:lastModifiedBy>
  <cp:lastPrinted>2008-08-22T10:28:00Z</cp:lastPrinted>
  <dcterms:modified xsi:type="dcterms:W3CDTF">2008-08-22T11:56:00Z</dcterms:modified>
  <cp:revision>3</cp:revision>
  <dc:subject/>
  <dc:title>Csongrád Város Önkormányzata</dc:title>
</cp:coreProperties>
</file>